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55287612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46774731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871236731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434977540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